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1701"/>
        <w:jc w:val="center"/>
        <w:rPr/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2588895" cy="4171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895" cy="41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1275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402A_0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омер материала SAP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06989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5pt;height:32.85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0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  <w:gridCol w:w="1275"/>
                      </w:tblGrid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402A_007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омер материала SAP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06989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электроизоляционных материалов</w:t>
        <w:br/>
        <w:t>(</w:t>
      </w:r>
      <w:r>
        <w:rPr>
          <w:b/>
          <w:color w:val="000000"/>
          <w:sz w:val="26"/>
          <w:szCs w:val="26"/>
        </w:rPr>
        <w:t>Картон электроизоляционный ЭВ 2мм</w:t>
      </w:r>
      <w:r>
        <w:rPr>
          <w:b/>
          <w:sz w:val="26"/>
          <w:szCs w:val="26"/>
        </w:rPr>
        <w:t xml:space="preserve">).  Лот № </w:t>
      </w:r>
      <w:r>
        <w:rPr>
          <w:b/>
          <w:sz w:val="26"/>
          <w:szCs w:val="26"/>
          <w:u w:val="single"/>
        </w:rPr>
        <w:t>402А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хнические требования к продукции.</w:t>
      </w:r>
    </w:p>
    <w:p>
      <w:pPr>
        <w:pStyle w:val="Style9"/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картона электроизоляционного ЭВ должны соответствовать параметрам и быть не ниже значений приведенных в таблице №1:</w:t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>Таблица №1</w:t>
      </w:r>
    </w:p>
    <w:tbl>
      <w:tblPr>
        <w:tblW w:w="10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7"/>
        <w:gridCol w:w="5378"/>
      </w:tblGrid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pacing w:lineRule="atLeast" w:line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pacing w:lineRule="atLeast" w:line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2824-86. "Картон электроизоляционный. Технические условия"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щина, мм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±0,20;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тность, г/см3, не менее, для картона толщиной 1,00-2,00, мм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 прочности при растяжении в машинном направлении, МПа (кгс/мм2), не менее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 (8,5)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 прочности при растяжении в поперечном направлении, МПа (кгс/мм2), не менее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(4,0)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ическая прочность,  кВ/мм, не менее, в плоском состоянии для картона толщиной 1,00-2,00 мм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pacing w:lineRule="atLeast" w:line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овая доля золы,%, не более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pacing w:lineRule="atLeast" w:line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pacing w:lineRule="atLeast" w:line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жность, %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pacing w:lineRule="atLeast" w:line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8±2</w:t>
            </w:r>
          </w:p>
        </w:tc>
      </w:tr>
    </w:tbl>
    <w:p>
      <w:pPr>
        <w:pStyle w:val="Style9"/>
        <w:tabs>
          <w:tab w:val="clear" w:pos="709"/>
          <w:tab w:val="left" w:pos="1134" w:leader="none"/>
        </w:tabs>
        <w:ind w:left="0" w:firstLine="91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щие требования. </w:t>
      </w:r>
    </w:p>
    <w:p>
      <w:pPr>
        <w:pStyle w:val="Style9"/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К поставке допускается продукция, отвечающая следующим требованиям:</w:t>
      </w:r>
    </w:p>
    <w:p>
      <w:pPr>
        <w:pStyle w:val="Style9"/>
        <w:numPr>
          <w:ilvl w:val="2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Наличие деклараций (сертификатов), подтверждающих соответствие функциональных и технических показателей продукции условиям эксплуатации и действующим отраслевым (национальным) требованиям.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ударственного Комитета Российской Федерации по стандартизации и метрологии от 16 июля 1999 г. №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/>
      </w:pPr>
      <w:r>
        <w:rPr>
          <w:sz w:val="24"/>
          <w:szCs w:val="24"/>
        </w:rPr>
        <w:t>Продукция, впервые поставляемая для нужд ПАО «МРСК Центра», должна иметь положительное заключение об опытной эксплуатации в ПАО «МРСК Центра» сроком не менее одного года ил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родукция, не использовавшаяся ранее на энергообъектах (выводимые на рынок зарубежные или отечественные опытные образцы) допускается к рассмотрению как альтернативный вариант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продукции) деклараций (сертификатов) соответствия требованиям безопасности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rPr/>
      </w:pPr>
      <w:r>
        <w:rPr>
          <w:sz w:val="24"/>
          <w:szCs w:val="24"/>
        </w:rPr>
        <w:t>Участник закупочных процедур на право заключения договора на поставку продукции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продукции в техническом предложении.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: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Правил устройства электроустановок» (ПУЭ) (7-е издание)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ГОСТ 2824-86. "Картон электроизоляционный. Технические условия"</w:t>
      </w:r>
      <w:r>
        <w:rPr>
          <w:sz w:val="24"/>
          <w:szCs w:val="24"/>
          <w:lang w:val="en-US"/>
        </w:rPr>
        <w:t>.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numPr>
          <w:ilvl w:val="2"/>
          <w:numId w:val="3"/>
        </w:numPr>
        <w:spacing w:lineRule="auto" w:line="276"/>
        <w:rPr/>
      </w:pPr>
      <w:r>
        <w:rPr>
          <w:sz w:val="24"/>
          <w:szCs w:val="24"/>
        </w:rPr>
        <w:t xml:space="preserve">Упаковка, маркировка, транспортирование, условия и сроки хранения продукции должны соответствовать требованиям, указанным в технических условиях изготовителя продукции, </w:t>
      </w:r>
      <w:r>
        <w:rPr>
          <w:color w:val="000000"/>
          <w:sz w:val="24"/>
          <w:szCs w:val="24"/>
        </w:rPr>
        <w:t xml:space="preserve">ГОСТ 14192 – 96 </w:t>
      </w:r>
      <w:r>
        <w:rPr>
          <w:sz w:val="24"/>
          <w:szCs w:val="24"/>
        </w:rPr>
        <w:t>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пособ укладки и транспортировки продукции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продукции должна производиться в соответствии с требованиями нормативно-технической документации на конкретные типы продукции.</w:t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рок изготовления продукции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арантийные обязательства.</w:t>
      </w:r>
    </w:p>
    <w:p>
      <w:pPr>
        <w:pStyle w:val="Style9"/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1560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Гарантия на поставляемую продукцию должна распространяться не менее чем на 12 месяцев. Время начала исчисления гарантийного срока – с момента ее поставки Заказчику. Поставщик должен за свой счет и сроки, согласованные с Заказчиком, устранять любые дефекты, выявленные в период гарантийного срока. В случае обнаружения несоответствия поставляемой продукции ТЗ, Поставщик обязан направить своего представителя для участия в составлении акта, фиксирующего несоответствия и дефекты, согласования порядка и сроков их устранения не позднее 10 дней со дня получения письменного извещения от Заказчика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993" w:leader="none"/>
        </w:tabs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1560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родукция должна обеспечивать эксплуатационные показатели в течение установленного срока службы (до списания)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1560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Маркировка продукции производится непосредственно на изделии или ярлыке.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1560" w:leader="none"/>
        </w:tabs>
        <w:rPr/>
      </w:pPr>
      <w:r>
        <w:rPr>
          <w:sz w:val="24"/>
          <w:szCs w:val="24"/>
        </w:rPr>
        <w:t>По всем видам продукции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13 по монтажу, обеспечению правильной и безопасной эксплуатации, технического обслуживания поставляемой продукции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b/>
          <w:bCs/>
          <w:sz w:val="24"/>
          <w:szCs w:val="24"/>
        </w:rPr>
        <w:t>Правила приемки продукции.</w:t>
      </w:r>
    </w:p>
    <w:p>
      <w:pPr>
        <w:pStyle w:val="Style9"/>
        <w:tabs>
          <w:tab w:val="clear" w:pos="709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Каждая партия продукции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left="709"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 xml:space="preserve">должность                                                     подпись                       Фамилия И.О.         </w:t>
      </w:r>
    </w:p>
    <w:p>
      <w:pPr>
        <w:pStyle w:val="Style9"/>
        <w:tabs>
          <w:tab w:val="clear" w:pos="709"/>
          <w:tab w:val="left" w:pos="1134" w:leader="none"/>
        </w:tabs>
        <w:ind w:left="0" w:hanging="0"/>
        <w:rPr>
          <w:color w:val="00B0F0"/>
          <w:sz w:val="24"/>
          <w:szCs w:val="24"/>
        </w:rPr>
      </w:pPr>
      <w:r>
        <w:rPr>
          <w:color w:val="00B0F0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34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z w:val="24"/>
        <w:b/>
        <w:szCs w:val="24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09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09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firstLine="709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firstLine="709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firstLine="709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firstLine="709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firstLine="709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firstLine="709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2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0:44:00Z</dcterms:created>
  <dc:creator>Ерёмин</dc:creator>
  <dc:description/>
  <cp:keywords/>
  <dc:language>en-US</dc:language>
  <cp:lastModifiedBy>bogolapova.la</cp:lastModifiedBy>
  <cp:lastPrinted>2010-09-30T17:29:00Z</cp:lastPrinted>
  <dcterms:modified xsi:type="dcterms:W3CDTF">2015-10-30T11:10:00Z</dcterms:modified>
  <cp:revision>4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